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w:t>
      </w:r>
      <w:r>
        <w:rPr>
          <w:rFonts w:cs="Arial" w:ascii="Arial" w:hAnsi="Arial"/>
          <w:b w:val="false"/>
          <w:bCs w:val="false"/>
          <w:color w:val="000000"/>
          <w:sz w:val="21"/>
          <w:szCs w:val="21"/>
        </w:rPr>
        <w:t xml:space="preserve">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Erik Mouw &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fork example Created at: Thu Sep 23 21:37:55 1999 Modified by: Erik Mouw &amp;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threads example. Created at: Sun Oct 17 21:27:09 1999 Modified by: Erik Mouw &amp;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 vskip 0pt plus 1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n L. Cwik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Vasif Ismailoglu MD &lt;azerb_linux@hotmail.com&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Sean V. Kelley &lt;s_oceallaigh@yahoo.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pauls@euronet.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Nilgün Belma Bugüner &lt;nilgun@technologis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 Kæstutis Kruþikas &lt;DrKestas@takas.lt&gt;, 2000 Gediminas Paulauskas &lt;menesis@delfi.lt&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Hoang Ngoc Tu &lt;hntu@gmx.de&gt;, 2000, 2001. Joern v. Kattchee &lt;kattchee@cs.tu-berlin.de&gt;,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drake Yugoslavia, Inc. Tomislav Jankovic &lt;tomaja@net.yu&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Tomas Ögren &lt;stric@ing.umu.se&gt;, 1999.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islav Vujec &amp; friends Tomislav Vujec &lt;tvujec@carnet.h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sús Bravo Álvarez Jesús Bravo Álvarez &lt;jba@pobo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efan Ondrejicka &lt;ondrej@idata.sk&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anislav Brabec &lt;utx@k332.feld.cvut.cz&gt;, 1998. Jiøí Pavlovský &lt;pavlovsk@ff.cuni.cz&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piros Papadimitriou &lt;spapadim+@cs.cmu.edu&gt;, 1999. Simos Xenitellis &lt;simos@hellug.gr&gt;,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ergey Panov &lt;sipan@mit.edu&gt;, 1999. Valek Filippov &lt;frob@df.ru&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9-2000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auris Kaplinski &lt;lauris@ariman.e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Joseba Bidaurrazaga van Dierdonck &lt;gcpbivaj@lg.ehu.es&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Dan Damian &lt;dand@dnttm.ro&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Kjartan Maraas &lt;kmaraas@gnome.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Mikko Rauhala &lt;mjr@iki.fi&gt;, 1999. Minor changes: Pauli Virtan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James S. Mitchell, Michael L. Sta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ius Vol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Shooby Ban &lt;bansz@szif.h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hawn T. Amundson, Tony Gale, Emmanuel Deloget and Nathan Fr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ipley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ederico Mena (port to Gtk/G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eter Mat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 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5uEoGClqTvLgE3nk4cjs1SgosJcJIA26czV94kywSgrJ5vFYMxY6Bx//WwKqScQNxXipAu
Qj4eaa4t3doh+0MDRxJ8h2HeSySFBt7lzFASzNRA+CvY7wDPAU0SqR057cgBv19A0FYY+D2j
75D/KIXMZGGzzMQMO9KexC1QbmoFftsudt2Gj4xbbMJRO0yZxJNFg7FHchUILkCbD5QKmE5p
p1qA3ZVlw1ewyRnM41</vt:lpwstr>
  </property>
  <property fmtid="{D5CDD505-2E9C-101B-9397-08002B2CF9AE}" pid="3" name="_2015_ms_pID_7253431">
    <vt:lpwstr>z3nvYm+CCL4+G60PR06cv/zG42psJ+608Yf2ISX6hXEpAoV5Cj0ANQ
A2eR8O5fHr/978e40cqxxietUp03OtzQwkiJfckcG29N90wFHNK3yoEgAU87XGz17pK3Umis
xrhABu4ltZueMICfOOZq12jp6hLK0ITCZFi3NicgojatiyaTiTEXNKelowsjuP/BRXrn+CMg
ndpuYAJWQbwS3SonqyBq2ZOjZXsj+i22Ym77</vt:lpwstr>
  </property>
  <property fmtid="{D5CDD505-2E9C-101B-9397-08002B2CF9AE}" pid="4" name="_2015_ms_pID_7253431_00">
    <vt:lpwstr>_2015_ms_pID_7253431</vt:lpwstr>
  </property>
  <property fmtid="{D5CDD505-2E9C-101B-9397-08002B2CF9AE}" pid="5" name="_2015_ms_pID_7253432">
    <vt:lpwstr>1sx8+gu9HdNhympEQ7yc8Va8AHy4niInVknb
FcrradZ8/S4n5nJLX5o2d4WmOabiO+86QGg7MefVXfagzadKE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85</vt:lpwstr>
  </property>
</Properties>
</file>